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CATH – DISPOSITIFS MEDICAUX POUR ACCES VASCULAIRES</w:t>
      </w:r>
    </w:p>
    <w:p>
      <w:pPr>
        <w:pStyle w:val="Normal"/>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4438838"/>
      <w:bookmarkStart w:id="1" w:name="__Fieldmark__0_388443883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4438838"/>
      <w:bookmarkStart w:id="3" w:name="__Fieldmark__1_388443883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4438838"/>
      <w:bookmarkStart w:id="5" w:name="__Fieldmark__2_388443883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4438838"/>
      <w:bookmarkStart w:id="7" w:name="__Fieldmark__3_388443883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4438838"/>
      <w:bookmarkStart w:id="9" w:name="__Fieldmark__4_388443883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4438838"/>
      <w:bookmarkStart w:id="11" w:name="__Fieldmark__5_388443883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84438838"/>
      <w:bookmarkStart w:id="13" w:name="__Fieldmark__6_388443883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4438838"/>
      <w:bookmarkStart w:id="15" w:name="__Fieldmark__7_388443883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84438838"/>
      <w:bookmarkStart w:id="17" w:name="__Fieldmark__8_3884438838"/>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84438838"/>
      <w:bookmarkStart w:id="19" w:name="__Fieldmark__9_388443883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4438838"/>
      <w:bookmarkStart w:id="21" w:name="__Fieldmark__10_388443883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84438838"/>
      <w:bookmarkStart w:id="23" w:name="__Fieldmark__11_388443883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84438838"/>
      <w:bookmarkStart w:id="25" w:name="__Fieldmark__12_388443883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84438838"/>
      <w:bookmarkStart w:id="27" w:name="__Fieldmark__13_388443883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84438838"/>
      <w:bookmarkStart w:id="29" w:name="__Fieldmark__14_388443883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84438838"/>
      <w:bookmarkStart w:id="31" w:name="__Fieldmark__15_388443883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84438838"/>
      <w:bookmarkStart w:id="33" w:name="__Fieldmark__16_388443883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84438838"/>
      <w:bookmarkStart w:id="35" w:name="__Fieldmark__17_3884438838"/>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84438838"/>
      <w:bookmarkStart w:id="37" w:name="__Fieldmark__18_388443883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84438838"/>
      <w:bookmarkStart w:id="39" w:name="__Fieldmark__19_388443883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84438838"/>
      <w:bookmarkStart w:id="41" w:name="__Fieldmark__20_388443883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84438838"/>
      <w:bookmarkStart w:id="43" w:name="__Fieldmark__21_388443883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84438838"/>
      <w:bookmarkStart w:id="45" w:name="__Fieldmark__22_388443883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84438838"/>
      <w:bookmarkStart w:id="47" w:name="__Fieldmark__23_388443883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884438838"/>
      <w:bookmarkStart w:id="49" w:name="__Fieldmark__24_3884438838"/>
      <w:bookmarkEnd w:id="49"/>
      <w:r>
        <w:rPr/>
      </w:r>
      <w:r>
        <w:rPr/>
        <w:fldChar w:fldCharType="end"/>
      </w:r>
      <w:r>
        <w:rPr>
          <w:rFonts w:cs="Arial" w:ascii="Arial" w:hAnsi="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84438838"/>
      <w:bookmarkStart w:id="51" w:name="__Fieldmark__25_388443883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84438838"/>
      <w:bookmarkStart w:id="53" w:name="__Fieldmark__26_388443883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84438838"/>
      <w:bookmarkStart w:id="55" w:name="__Fieldmark__27_388443883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84438838"/>
      <w:bookmarkStart w:id="57" w:name="__Fieldmark__28_388443883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84438838"/>
      <w:bookmarkStart w:id="59" w:name="__Fieldmark__29_388443883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84438838"/>
      <w:bookmarkStart w:id="61" w:name="__Fieldmark__30_388443883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84438838"/>
      <w:bookmarkStart w:id="63" w:name="__Fieldmark__31_388443883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84438838"/>
      <w:bookmarkStart w:id="65" w:name="__Fieldmark__32_388443883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84438838"/>
      <w:bookmarkStart w:id="67" w:name="__Fieldmark__33_388443883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84438838"/>
      <w:bookmarkStart w:id="69" w:name="__Fieldmark__34_388443883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84438838"/>
      <w:bookmarkStart w:id="71" w:name="__Fieldmark__35_388443883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84438838"/>
      <w:bookmarkStart w:id="73" w:name="__Fieldmark__36_388443883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Le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N. SALVI</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10T07:27:00Z</dcterms:modified>
  <cp:revision>13</cp:revision>
  <dc:subject/>
  <dc:title>_Modèle recommandé : le service peut l’adapter le cas échéant_DC1_</dc:title>
</cp:coreProperties>
</file>